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eastAsia="Lucida Sans Unicode" w:cs="StarSymbol;Arial Unicode MS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color w:val="auto"/>
          <w:sz w:val="22"/>
          <w:szCs w:val="20"/>
          <w:lang w:val="pl-PL" w:eastAsia="zxx" w:bidi="ar-SA"/>
        </w:rPr>
        <w:t>V. Program operacyjny dla pola: Powietrze atmosferycz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eastAsia="Lucida Sans Unicode" w:cs="StarSymbol;Arial Unicode MS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color w:val="auto"/>
          <w:sz w:val="22"/>
          <w:szCs w:val="20"/>
          <w:lang w:val="pl-PL" w:eastAsia="zxx" w:bidi="ar-SA"/>
        </w:rPr>
      </w:r>
    </w:p>
    <w:tbl>
      <w:tblPr>
        <w:tblW w:w="145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1979"/>
        <w:gridCol w:w="1004"/>
        <w:gridCol w:w="1440"/>
        <w:gridCol w:w="1215"/>
        <w:gridCol w:w="4620"/>
        <w:gridCol w:w="1112"/>
        <w:gridCol w:w="991"/>
        <w:gridCol w:w="1801"/>
      </w:tblGrid>
      <w:tr>
        <w:trPr>
          <w:tblHeader w:val="true"/>
          <w:trHeight w:val="232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L.p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Zadanie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Termin realizacji</w:t>
            </w:r>
          </w:p>
          <w:p>
            <w:pPr>
              <w:pStyle w:val="Normal"/>
              <w:jc w:val="center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wg POŚ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Realizatorzy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Koszt zadania w tys. zł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Uszczegółowiony opis zadania, termin wykonania, osiągnięty efekt ekologiczny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Wydatkowane środki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Źródło finansowania</w:t>
            </w:r>
          </w:p>
        </w:tc>
      </w:tr>
      <w:tr>
        <w:trPr>
          <w:trHeight w:val="46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2004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2005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065" w:hRule="exac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Rozszerzenie i kontynuacja monitoringu powietrza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SSE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owadzono badania następujących zanieczyszczeń CO2, NO2, fenol, HC, pył zawieszony R na 3 stacjach pomiarowy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l. Jasna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l. Piaska 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l. Kolegialna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yniki badań w roku 2005 i 2004 były na podobnym poziomie – nie odnotowano przekroczeń dopuszczalnych poziomów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  <w:t>b.d.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  <w:t>b.d.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Budżet państwa</w:t>
            </w:r>
          </w:p>
        </w:tc>
      </w:tr>
      <w:tr>
        <w:trPr>
          <w:trHeight w:val="1592" w:hRule="exac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IOŚ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owadzono badania w ramach monitoringu województwa mazowieckiego  na automatycznej stacji pomiarowej przy ul. M. Reja, gdzie mierzono poziom dopuszczalnego 24-godzinnego stężenia pyłu zawieszonego PM10. Zanotowano 40 przypadków przekroczeń poziomu dopuszczalnego 50</w:t>
            </w: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μ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g/m3 przy dopuszczalnej ilości przekroczeń 35 razy w ciągu roku.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  <w:t>b.d.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  <w:t>b.d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  <w:t>Budżet państwa</w:t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RLEN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477,45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Prowadzenie pomiarów imisji zanieczyszczeń w 4 stacjach monitoringowych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asaż Roguckiego Gimnazjum Nr 5 w zakresie HC, CO, SO2, NO2, BTX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tulina Brudzeńskiego Parku Krajobrazowego Maszewo w zakresie HC, CO, SO2, NO2, H2S, O3,  BTX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Trzepowo w zakresie HC, CO, SO2, NO2, H2S, BTX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Realizacja tego zadania zapewnia bieżącą kontrolę stanu zanieczyszczeń powietrza wokół zakładu i możliwość szybkiego reagowania w razie zagrożenia. W roku 2005 zostały dotrzymane normy środowiskowe dla wszystkich mierzonych zanieczyszczeń. Monitoring będzie kontynuowany w następnych latach.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25,4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51,9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owa II przeprawy mostowej przez rzekę Wisłę (zadanie pośrednio związane z ochroną powietrza)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arząd Dróg Wojewódzkich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arząd Dróg Powiatowych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ywatni inwestorzy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231.500,00 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Realizowana drogowa przeprawa mostowa usytuowana jest w południowo-wschodniej części Płocka, między dzielnicami Góry i Radziwie (na lewym brzegu Wisły) i Podolszyce (na prawym brzegu Wisły) , na 629,35 km Wisły. Wybudowany most wraz z realizowanym I Etapem dróg dojazdowych ( I i II odcinek) i projektowanym II Etapem dróg ( odcinek IV i V )docelowo stanowić będzie kluczowy element układu komunikacyjnego  miasta Płocka. Kompleksowa realizacja inwestycji to budowa drogi dwujezdniowej, biorącej początek na skrzyżowaniu z ul. Wyszogrodzką, należącą do ciągu drogi krajowej nr 62 a kończącej się skrzyżowaniem z ul. Kutnowską w ciągu drogi krajowej nr 60 (długość łącznie z mostem 9 km.).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Parametry techniczne wybudowanego mostu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- długość 1200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- szerokość całkowita 27,45m(pomost wspólny dla obu kierunków ruchu) w tym: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▪ 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jezdnia 2x 7,0 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               ▪ 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as dzielący 5,27 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                ▪ 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chodniki 2x 2,5 m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Most składa się z dwóch części: nurtowej o długości 615 m i zalewowej o długości 585m (łącznie 1200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Część główna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 - nurtowa została zaprojektowana jako konstrukcja stalowa, podwieszona  z dwoma pylonami o układzie want typu zmodyfikowanej harfy, umieszczonymi w pionowej płaszczyźnie środkowej mostu. Rozpiętości przęseł wynoszą: 60+60+375+60+60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Część zalewowa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  ( most dojazdowy ) -  ma schemat statyczny belki ciągłej 10 przęsłowej o rozpiętości przęseł po 58,50 m. W przekroju poprzecznym składa się z dwóch dźwigarów stalowych o przekroju skrzynkowym, współpracujących z żelbetową płytą pomostu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Termin wykonania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: 2002-2005r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Efekt ekologiczny: 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</w:t>
            </w: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o zrealizowaniu całego przedsięwzięcia inwestycyjnego tj. oddania do użytkowania mostu i dróg dojazdowych a także północnej obwodnicy miasta nastąpi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– </w:t>
            </w: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wyprowadzenie ruchu tranzytowego, w tym ruchu ciężarowego oraz ładunków niebezpiecznych poza centrum miasta , zminimalizuje  to możliwość wystąpienia „poważnych” kolizji drogowych 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–  </w:t>
            </w: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zmniejszenie uciążliwości związanych z emisją zanieczyszczeń z poruszających się w centrum miasta pojazdó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zmniejszenie uciążliwości związanych z emisją hałasu w centrum miast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right="0" w:hanging="0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right="0" w:hanging="0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  <w:t xml:space="preserve">98.775,56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  <w:t>56.700,69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 Kontrakt Wojewódzki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2 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Generalna Dyrekcja Dróg Krajowych i Autostrad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3 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żet Miasta Płocka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Budowa dróg dojazdowych do II przeprawy mostowej 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arząd Dróg Wojewódzkich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arząd Dróg Powiatowych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ywatni inwestorzy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.000,00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Kompleksowa realizacja inwestycji budowy dróg dojazdowych obejmuję realizację dwóch etapów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Etap I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 obejmuje budowę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● 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odcinek I: od km 9+ 760 do km 11+ 639 ( od ulicy Wyszogrodzkiej do mostu) o długości 1879m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● 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dcinek II: od km 12+839 do km 14+350 (od mostu do ulicy Dobrzykowskiej) o długości 1511 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Etap II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 obejmuje budowę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●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dcinek IV: od km 14+350 do km 18-851 ( od ulicy Dobrzykowskiej do węzła „Góry”) o długości 4501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      ●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dcinek V: od km 0+00 do km 1+282,32 ( druga jezdnia północna ulicy Wyszogrodzkiej do ulicy Granicznej do ulicy Armii Krajowej)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Nowa przeprawa mostowa wraz drogami dojazdowymi w  Płocku realizowana jest w ciągu dróg krajowych nr 60 i 62 , co umożliwi połączenie miejskiego sytemu komunikacyjnego Płocka z krajowym systemem drogowym poprzez włączenie w drogę nr 60 (kierunek : Kutno , Sierpc , Ciechanów) oraz w drogę nr 62 ( kierunki : Włocławek ,Warszawa).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I Etap dróg dojazdowych: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Realizacja I Etapu dróg dojazdowych stanowi kontynuację inwestycji Budowy II przeprawy mostowej przez rzekę Wisłę wraz z dojazdami i jako inwestycja bezpośrednio i funkcjonalnie powiązaną z budową II przeprawy mostowej włączy wybudowany most do układu komunikacyjnego miasta Płocka. Zwiększy to dostępność komunikacyjną miasta, poprawi bezpieczeństwo ruchu drogowego, odciąży jedyny funkcjonujący w Płocku most drogowo-kolejowy oraz poprawi jakość życia mieszkańców.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Etap I inwestycji to realizacja dwóch odcinków dróg o łącznej długości 3,4 km, w tym na odcinku I wbudowanie estakady o długości 512,5m konstrukcji stalowej zespolonej ze współpracują żelbetową płytą mostu, budowę drogi dwujezdniowej i skrzyżowania z ulicą Wyszogrodzką, a na odcinku II budowa drogi dwujezdniowej, ronda o średnicy 45 m na skrzyżowaniu z ulicą Dobrzykowską oraz elementów towarzyszących, obejmujących budowę urządzeń bezpieczeństwa i organizacji ruchu, budowę oświetlenia i zagospodarowanie zielenią.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II Etap dróg dojazdowych: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Realizacja II etapu dróg dojazdowych do II przeprawy mostowej w Płocku stanowi kontynuację budowy I etapu dróg do mostu i obejmuje budowę odcinka IV o długości 4,5 km oraz budowę ok 1,2 km odcinka drugiej jezdni ulicy Wyszogrodzkiej w Płocku (odcinek V)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owa IV odcinka swoim zakresem obejmuje budowę drogi o szerokości 7.0 m (2x 3,5m), budowę sygnalizacji świetlnej, ronda z ulicą Kutnowską, dróg lokalnych, budowę elementów bezpieczeństw i organizacji ruchu, system rowów ,przepustów i separatorów, budowę oświetlenia oraz zagospodarowanie zielenią. Na odcinku V docelowy przekrój ulicy 2x3 pasy ruchu. Na tym odcinku ulica Wyszogrodzka rozpoczynać się będzie skrzyżowaniem jednopoziomowym z ul. Graniczą dalej przebiegać w poziomie terenu i tworzyć ze zjazdami z II przeprawy mostowej skrzyżowanie z wyspą centralną o średnicy 35.0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T</w:t>
            </w: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ermin rzeczowej realizacji inwestycj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i: 2004-2007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Efekt ekologiczny</w:t>
            </w: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 xml:space="preserve"> przedstawia sie tak samo jak w przypadku budowy II przeprawy mostowej przez rzekę Wisłę.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.798,4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.952,38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1. Kontrakt Wojewódzki 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. Środki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Europejskiego Funduszu Rozwoju Regionalnego w ramach Sektorowego Programu Operacyjnego- Transport na lata 2004 – 2006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. Budżet Miasta Płocka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owa obwodnicy północnej miasta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arząd Dróg Wojewódzkich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arząd Dróg Powiatowych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ywatni inwestorzy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4.000,00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Realizacja północnej obwodnicy miasta Płocka to budowa nowego odcinka drogi krajowej nr 60 od ul. Wyszogrodzkiej w Płocku do miejscowości Goślice w gminie Radzanowo. Przedmiotowa inwestycja realizowana jest przy współudziale Generalnej Dyrekcji Dróg Krajowych i Autostrad Oddział w Warszawie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Termin wykonania: </w:t>
            </w: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2004-2007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Efekt ekologiczny </w:t>
            </w: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przedstawia się tak samo jak w przypadku budowy II przeprawy mostowej przez rzekę Wisłę.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593,7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49,94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. Budżet Miasta Płocka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5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owa ścieżek rowerowych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23" w:right="8" w:hanging="0"/>
              <w:jc w:val="both"/>
              <w:rPr/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 xml:space="preserve">Zakończono opracowanie dokumentacji technicznej.  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  <w:t>Projektem objęta jest przebudowa ciągów komunikacyjnych celem ich przystosowania dla potrzeb ruchu rowerów a mianowici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60" w:leader="none"/>
              </w:tabs>
              <w:spacing w:lineRule="atLeast" w:line="100"/>
              <w:ind w:left="260" w:right="8" w:hanging="283"/>
              <w:jc w:val="both"/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  <w:t>ODCINEK I - ciąg komunikacyjny długości 1160 mb, zlokalizowany na wale p.powodziowym  od skrzyżowania z mostem im. Legionów J. Piłsudskiego w kierunku  zachodnim do Stoczni Rzecznej (dalszy odcinek w kierunku m. Soczewka  wraz z kładką nad przesmykiem przy stoczni będzie przedmiotem odrębnego opracowania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60" w:leader="none"/>
              </w:tabs>
              <w:spacing w:lineRule="atLeast" w:line="100"/>
              <w:ind w:left="260" w:right="8" w:hanging="283"/>
              <w:jc w:val="both"/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  <w:t>ODCINEK II - ciąg komunikacyjny długości 740 mb zlokalizowany na wale p.powodziowym  od skrzyżowania z mostem im. Legionów J. Piłsudskiego w kierunku Popłacina (dalszy odcinek w kierunku m. Dobrzyków będzie przedmiotem  odrębnego opracowania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60" w:leader="none"/>
              </w:tabs>
              <w:snapToGrid w:val="false"/>
              <w:spacing w:lineRule="atLeast" w:line="100"/>
              <w:ind w:left="260" w:right="8" w:hanging="283"/>
              <w:jc w:val="both"/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  <w:t>ODCINEK III - ciąg komunikacyjny długości 900 mb, od skrzyżowania z mostem im. Legionów J. Piłsudskiego w kierunku południowo - wschodnim do ogródków działkowych POD Nadwiślański (dalsze odcinki w kierunku m. Dobrzyków oraz w kierunku m. Łąck będą przedmiotem odrębnych  opracowań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60" w:leader="none"/>
              </w:tabs>
              <w:spacing w:lineRule="atLeast" w:line="100"/>
              <w:ind w:left="260" w:right="8" w:hanging="283"/>
              <w:jc w:val="both"/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  <w:t>ODCINEK IV - ul. Kawieckiego długości 1000 mb od skrzyżowania z mostem im. Legionów  J. Piłsudskiego do przystani żeglarskiej (dalsze odcinki od przystani do ul. Norbertańskiej i odcinek wzdłuż linii brzegowej do ul. Grabówka a także odcinek w kierunku  południowym, zlokalizowany wzdłuż mostu  im. Legionów  J. Piłsudskiego, w dolnej strefie konstrukcji kratowej  będą przedmiotem odrębnych opracowań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60" w:leader="none"/>
              </w:tabs>
              <w:snapToGrid w:val="false"/>
              <w:spacing w:lineRule="atLeast" w:line="100"/>
              <w:ind w:left="260" w:right="8" w:hanging="283"/>
              <w:jc w:val="both"/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  <w:t>ODCINEK V - ul. Norbertańska długości 1500 mb od terenów ZOO w sąsiedztwie wiaduktu PKP przy ul. Mostowej do skrzyżowania z ul.  Grabówka.</w:t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snapToGrid w:val="false"/>
              <w:spacing w:lineRule="atLeast" w:line="100"/>
              <w:ind w:left="-23" w:right="8" w:hanging="0"/>
              <w:jc w:val="both"/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snapToGrid w:val="false"/>
              <w:spacing w:lineRule="atLeast" w:line="100"/>
              <w:ind w:left="-23" w:right="8" w:hanging="0"/>
              <w:jc w:val="both"/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260" w:leader="none"/>
              </w:tabs>
              <w:snapToGrid w:val="false"/>
              <w:spacing w:lineRule="atLeast" w:line="100"/>
              <w:ind w:left="-23" w:right="8" w:hanging="0"/>
              <w:jc w:val="both"/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6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aza danych dotycząca źródeł zorganizowanej i rozproszonej emisji zanieczyszczeń do atmosfery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Starostwo Powiatowe w Płocku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23" w:right="8" w:hanging="0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 xml:space="preserve">Bazę danych dot. źródeł zanieczyszczeń prowadzi Urząd Marszałkowski Województwa Mazowieckiego oraz WIOŚ, od których można pozyskać informacje o wielkości emisji zanieczyszczeń z poszczególnych zakładów.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7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pracowanie planu zaopatrzenia w ciepło, energię elektryczną i gaz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1,71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23" w:right="8" w:hanging="0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ykonano I etap „Opracowania planu zaopatrzenia w ciepło, energię elektryczną i gaz” tj. Projekt założeń  do w/w opracowania.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1,71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żet Miasta Płocka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8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Modernizacja kotłowni węglowych będących w gestii miasta oraz likwidacja indywidualnych pieców na paliwo stałe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– 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9, 51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1,78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9,98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64,92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25,00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00,00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Szkoła Podstawowa nr 5 – dostawa i montaż zbiornika gazu płynnego, montaż instalacji gazowej i podłączenie urządzeń kuchennych. Demontaż trzonów kuchennych na paliwo stałe – realizacja zadania 08.09.2004 </w:t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Szkoła Podstawowa nr 17 – wykonanie przyłącza gazowego, wykonanie instalacji gazowej dla potrzeb kuchni, podłączenie urządzeń kuchennych. Demontaż trzonów kuchennych na paliwo stałe – realizacja zad.10-11. 2004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Specjalny Ośrodek Szkolno – Wychowawczy nr 2 – podłączenie urządzeń kuchennych do instalacji gazowej. Eliminacja trzonu kuchennego na paliwo stałe. Realizacja- wrzesień 2004</w:t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ynek mieszkalny przy ul. Kwiatka 14 – montaż kotłowni ekologicznej (paliwo – olej opałowy), likwidacja indywidualnych pieców na paliwo stałe. Realizacja – 10-11. 2004</w:t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ynek mieszkalny przy ul. Bukowej 40 – montaż kotłowni gazowej, likwidacja indywidualnych pieców  na paliwo stałe, realizacja 11-12.2004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ynek mieszkalny przy ul. Kwiatka 55 – montaż kotłowni ekologicznej na gaz ziemny, likwidacja indywidualnych pieców na paliwo stałe, realizacja  11-12. 2004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9,51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1,78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9,98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64,92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25,00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00,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żet Miasta Płocka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9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miana struktury grzewczej poszczególnych osiedli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ędy Miast i Gmin,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inwestorzy prywatni,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spółdzielnie mieszkaniowe,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zedsiębiorstwa ciepłownicze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23" w:right="8" w:hanging="0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1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Modernizacja ciepłociągów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,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zedsiębiorstwa ciepłownicze,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spółdzielnie mieszkaniowe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23" w:right="8" w:hanging="0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Brak danych – Fortum Płock Sp. z oo nie udzielił informacji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Doposażenie stacji diagnostycznych w zakresie przyrządów pomiarowych umożliwiających pomiar emisji gazów silnikowych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łaściciele stacji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23" w:right="8" w:hanging="0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284" w:hRule="exact"/>
        </w:trPr>
        <w:tc>
          <w:tcPr>
            <w:tcW w:w="4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2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owa nitki C w ramach rozbudowy miejskiej sieci c.o.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23" w:right="8" w:hanging="0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688" w:hRule="exact"/>
        </w:trPr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zedsiębiorstwa ciepłownicze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23" w:right="8" w:hanging="0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adanie obejmujące budowę ciepłociągu od PKN ORLEN S.A. do os. Podolszyce Północne  zakończono w 2005r.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.d.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.d.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spółdzielnie mieszkaniowe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23" w:right="8" w:hanging="0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2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Kontrola pojazdów pod kątem dotrzymania wymaganych poziomów stężeń zanieczyszczeń w spalinach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Straż Miejska, Policja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23" w:right="8" w:hanging="0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Koszt zadań na lata 2004-2007: 456 340,35 tys. zł, w latach 2004-2005 wydatkowano łącznie: 163 011,12 tys. zł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06"/>
        </w:tabs>
        <w:ind w:left="706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52"/>
        </w:tabs>
        <w:ind w:left="105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98"/>
        </w:tabs>
        <w:ind w:left="1398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744"/>
        </w:tabs>
        <w:ind w:left="174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090"/>
        </w:tabs>
        <w:ind w:left="209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436"/>
        </w:tabs>
        <w:ind w:left="243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782"/>
        </w:tabs>
        <w:ind w:left="2782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128"/>
        </w:tabs>
        <w:ind w:left="3128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Darek">
    <w:name w:val="darek"/>
    <w:basedOn w:val="Normal"/>
    <w:qFormat/>
    <w:pPr>
      <w:spacing w:lineRule="auto" w:line="360"/>
      <w:ind w:left="0" w:right="-851" w:firstLine="709"/>
      <w:jc w:val="both"/>
    </w:pPr>
    <w:rPr/>
  </w:style>
  <w:style w:type="paragraph" w:styleId="Tabela">
    <w:name w:val="tabela"/>
    <w:basedOn w:val="Darek"/>
    <w:qFormat/>
    <w:pPr>
      <w:spacing w:lineRule="atLeast" w:line="100"/>
      <w:ind w:left="0" w:right="-851" w:hanging="0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48:48Z</dcterms:created>
  <dc:creator/>
  <dc:description/>
  <dc:language>en-US</dc:language>
  <cp:lastModifiedBy/>
  <cp:lastPrinted>2006-05-08T13:26:00Z</cp:lastPrinted>
  <dcterms:modified xsi:type="dcterms:W3CDTF">2006-05-08T11:31:39Z</dcterms:modified>
  <cp:revision>3</cp:revision>
  <dc:subject/>
  <dc:title/>
</cp:coreProperties>
</file>